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yn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 It does not take Lynx archiv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s into 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is used to put multiple files into a single archive. The archiv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ASIC program that displays a message on the screen  sa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Lynx program to extract its contents. Then comes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 which is followed by  the  files  themselv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sector boundary. Lynx archives are in no way compressed,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inked (hence the name) after each oth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usually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 space. Note that there may  be  no  or  multiple  spac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numbers and numbers may contain leading zero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SIC program for Lynx archiv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KE53280,0:POKE53281,0:POKE646,PEEK(162):PRINT"&lt;CLS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&lt;DOWN&gt;&lt;DOWN&gt;&lt;DOWN&gt;&lt;DOWN&gt;":PRINT"     USE LYNX TO DISSOLVE THIS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ends with the usual three zero bytes.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used by the directory, then a copyright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rogram name, version number and the name of its author, and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3  *LYNX XVII   WILL CORLEY&lt;CR&gt; 1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directory uses 3 blocks, holds 18 entries and the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ynx version 17 which is copyrighted by Will Corley.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pyright stamp may vary but it must contain the string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 name,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locks, the filetype, and the number of bytes + 1 in the  last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underscores represent Shift-Spaces filling the name up to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_________&lt;CR&gt; 17 &lt;CR&gt;P&lt;CR&gt; 3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a program, it is called "hashmon", it  i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ng and the last block contains 34 bytes (the remaining par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probably filled with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 not have to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: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